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  <w:t>ОБРАЗАЦ МЕНИЧНОГ ПИСМА – ОВЛАШЋЕЊА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На основу Закона о меници и тачке 1,2 и 6 Одлуке о облику, садржини и начину коришћења јединствених инструмената платног промета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правно лице: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Седиште – адреса:_______________________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атични број:________________________ПИБ: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У месту:___________________________________________Дана: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:____________________Код банке: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ИЗДАЈЕ ПОВЕРИОЦУ: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</w:p>
    <w:p>
      <w:pPr>
        <w:pStyle w:val="Normal"/>
        <w:autoSpaceDE w:val="false"/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 xml:space="preserve">Адреса 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CS" w:eastAsia="ar-SA"/>
        </w:rPr>
        <w:t>Н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>аручиоца:</w:t>
      </w:r>
      <w:r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Ул. Др Суботића бр. 5., 11000 Београд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sz w:val="22"/>
          <w:szCs w:val="22"/>
          <w:lang w:val="sr-CS"/>
        </w:rPr>
        <w:t xml:space="preserve">840-624667-70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rFonts w:eastAsia="Calibri"/>
          <w:sz w:val="22"/>
          <w:szCs w:val="22"/>
          <w:lang w:val="sr-CS" w:eastAsia="en-US"/>
        </w:rPr>
        <w:t>Министарства финансија, Управа за трезор.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Times New Roman"/>
          <w:b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ab/>
        <w:tab/>
        <w:tab/>
        <w:t xml:space="preserve">       МЕНИЧНО ПИСМО – ОВЛАШЋЕЊЕ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ab/>
        <w:tab/>
        <w:tab/>
        <w:t>ЗА КОРИСНИКА</w:t>
      </w: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 xml:space="preserve"> БЛАНКО СОЛО МЕНИЦ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Предајемо вам ____________бланко соло мениц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и овлашћујемо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оца, да предат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менице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број _______________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оже попунити на износ 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динара на име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Latn-CS" w:eastAsia="ar-SA"/>
        </w:rPr>
        <w:t xml:space="preserve">озбиљности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понуд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за услуге која су предмет јавне набавке бр. 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eastAsia="ar-SA"/>
        </w:rPr>
        <w:t>ЈН 5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CS" w:eastAsia="ar-SA"/>
        </w:rPr>
        <w:t>У/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eastAsia="ar-SA"/>
        </w:rPr>
        <w:t>22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 - </w:t>
      </w:r>
      <w:r>
        <w:rPr>
          <w:b/>
          <w:bCs/>
          <w:sz w:val="22"/>
          <w:szCs w:val="22"/>
          <w:lang w:val="ru-RU"/>
        </w:rPr>
        <w:t xml:space="preserve">Штампа здравствено васпитних материјала са дистрибуцијом за потребе Центра за промоцију здравља Наручиоца Института за јавно здравље Србије </w:t>
      </w:r>
      <w:r>
        <w:rPr>
          <w:b/>
          <w:sz w:val="22"/>
          <w:szCs w:val="22"/>
          <w:lang w:val="sr-CS"/>
        </w:rPr>
        <w:t xml:space="preserve">„Др Милан Јовановић Батут“.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лашћује се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лац, да у складу са одредбама наведеног уговора за наплату доспелих хартија од вредности – меница, безусловно и неопозиво, без протеста и трошкова, вансудски, иницира наплату, издавањем налога за наплату на терет рачуна Дужника код банке, а у корист рачуна Повериоца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им изричито и безусловно ОВЛАШЋУЈЕМО банке код којих имамо рачуне, да наплату изврше на терет рачуна Дужника код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 и на сторнирање задужења по основу обавеза из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овог поступк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у важеће и у случају да у току трајања предметног Уговора дође до: промена лица овлашћених за заступање предузећа, лица одговорних за располагање средствима са рачуна Дужника, промена печата, статусних промена код Дужника, оснивања нових правних субјеката од стране Дужника и других промена од значаја за правни промет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е могу поднети на наплату најраније трећег дана од дана доспећа обавеза из предметн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атум издавања Овлашћења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________________године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         </w:t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              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ИЗДАВАЛАЦ МЕНИЦЕ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 xml:space="preserve">                                     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М.П.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                </w:t>
      </w:r>
    </w:p>
    <w:p>
      <w:pPr>
        <w:pStyle w:val="Normal"/>
        <w:suppressAutoHyphens w:val="true"/>
        <w:spacing w:lineRule="atLeast" w:line="100"/>
        <w:ind w:left="5760" w:hanging="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                 </w:t>
      </w: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</w:t>
      </w: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_____</w:t>
      </w:r>
    </w:p>
    <w:p>
      <w:pPr>
        <w:pStyle w:val="Normal"/>
        <w:suppressAutoHyphens w:val="true"/>
        <w:spacing w:lineRule="atLeast" w:line="100"/>
        <w:ind w:left="5760" w:hanging="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  <w:t>УПУТСТВО ЗА ПОПУЊАВАЊЕ МЕНИЦЕ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Меница треба да буде регистрована код пословне банке понуђача, а понуђач је у обавези да достави потврду о регистрацији менице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en-US" w:eastAsia="en-US"/>
        </w:rPr>
        <w:drawing>
          <wp:inline distT="0" distB="0" distL="0" distR="0">
            <wp:extent cx="6358890" cy="2388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063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на линијама у пољу 6 уписати: печат и потпис овлашћеног лица дужника (истоветан као у Депо картону и ОП обрасцу), али тако да текст или печат ниједним својим делом не излазе из фиктивног оквира са слике, односно не прелазе на бели оквир менице.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 xml:space="preserve">Поред менице и меничног овлашћења, понуђач је у обавези да </w:t>
      </w: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  <w:t xml:space="preserve">уз понуду </w:t>
      </w: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достави копију картона депонованих потписа, (оверена од банке, са датумом после пријема позива за достављање позива) као и копију ОП Образаца за лица за које је доставио картон депонованих потписа.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ЈН бр.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У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Штампа здравствено васпитних материјала са дистрибуцијом, за потребе 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ЈН бр.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У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2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Штампа здравствено васпитних материјала са дистрибуцијом, за потребе 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4:12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8-16T14:12:00Z</dcterms:modified>
  <cp:revision>2</cp:revision>
  <dc:subject/>
  <dc:title>ЈАВНА НАБАВКА БРОЈ 1/09</dc:title>
</cp:coreProperties>
</file>